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ESCOLA ESTADUAL SENADOR FILINTO MÜLLER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INTERNET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COMUNICAÇÃO ONLINE ALUNO/PROFESSOR”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inhema/MS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ESCOLA ESTADUAL SENADOR FILINTO MÜLLER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INTERNET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COMUNICAÇÃO ON-LINE ALUNO/PROFESSOR”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990" w:firstLine="390"/>
        <w:jc w:val="both"/>
        <w:rPr>
          <w:sz w:val="22"/>
          <w:szCs w:val="22"/>
        </w:rPr>
      </w:pPr>
      <w:r>
        <w:rPr>
          <w:sz w:val="22"/>
          <w:szCs w:val="22"/>
        </w:rPr>
        <w:t>Projeto a ser desenvolvido no ano letivo de 2009 pelo professor multiplicador da sala de tecnologias educacionais do Município de Ivinhema: Emerson F. A. Couto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inhema/MS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A Internet juntamente com as Salas de Tecnologias implantadas em todo o Estado de Mato Grosso do Sul, tem a finalidade de agilizar os trabalhos desenvolvidos pelos professores facilitando de forma rápida e ágil a comunicação entre Professor e Aluno. E com este intuito é que se criará um portal de comunicação (Site) em que o Professor de uma determinada disciplina disponibilizará o seu trabalho a ser executado no decorrer do bimestre como também todos os trabalhos já executados pelos Alunos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ustificativa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Este projeto tem a finalidade de disponibilizar ao professor e aos alunos um meio de comunicação mais rápida entre os dois, onde o material necessário pelos alunos para executar suas tarefas diárias estará disponível no portal do professor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E após os trabalhos serem executados pelos alunos os mesmos serão divulgados no site do professor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úblico Alvo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</w:rPr>
      </w:pPr>
      <w:r>
        <w:rPr>
          <w:bCs/>
        </w:rPr>
        <w:t>Professor de História e Alunos do Ensino Médio do período Matutino da Escola Estadual Senador Filinto Müller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jetivos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Geral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tedodatabela"/>
        <w:numPr>
          <w:ilvl w:val="0"/>
          <w:numId w:val="3"/>
        </w:numPr>
        <w:spacing w:lineRule="auto" w:line="360"/>
        <w:jc w:val="both"/>
        <w:rPr/>
      </w:pPr>
      <w:bookmarkStart w:id="0" w:name="rightcolumn"/>
      <w:bookmarkEnd w:id="0"/>
      <w:r>
        <w:rPr/>
        <w:t xml:space="preserve">Mostrar ao professor a importância de se ter um site a sua disposição para publicar todo o seu trabalho desenvolvido no decorrer do ano letiv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Específicos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tedodatabela"/>
        <w:numPr>
          <w:ilvl w:val="0"/>
          <w:numId w:val="1"/>
        </w:numPr>
        <w:spacing w:lineRule="auto" w:line="360"/>
        <w:jc w:val="both"/>
        <w:rPr/>
      </w:pPr>
      <w:r>
        <w:rPr/>
        <w:t>Apresentar ao professor o potencial do uso de um micro computador e o uso específico do aplicativo Microsoft Office Publisher onde será desenvolvido todo o trabalho da criação deste site;</w:t>
      </w:r>
    </w:p>
    <w:p>
      <w:pPr>
        <w:pStyle w:val="Contedodatabela"/>
        <w:numPr>
          <w:ilvl w:val="0"/>
          <w:numId w:val="1"/>
        </w:numPr>
        <w:spacing w:lineRule="auto" w:line="360"/>
        <w:jc w:val="both"/>
        <w:rPr/>
      </w:pPr>
      <w:r>
        <w:rPr/>
        <w:t>Criação de links onde estes se relacionarão aos assuntos diversos desenvolvidos pelo mesmo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todologia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emonstração de como usar os recursos disponível no Microsoft Office Publisher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Criação do site  </w:t>
      </w:r>
      <w:hyperlink r:id="rId2" w:tgtFrame="_blank">
        <w:r>
          <w:rPr>
            <w:rStyle w:val="InternetLink"/>
            <w:rFonts w:cs="Tahoma" w:ascii="Tahoma" w:hAnsi="Tahoma"/>
            <w:sz w:val="20"/>
            <w:szCs w:val="20"/>
          </w:rPr>
          <w:t>http://profaguinaldo.hdfree.com.br/index.htm</w:t>
        </w:r>
      </w:hyperlink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riação de um Hotmail específico para este trabalho para que os alunos possam se comunicar em tempo real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ivulgação deste trabalho feito pelo professor para que os alunos possam fazer uso deste site como material necessário para desenvolvimento no decorrer o Bimestre escola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eúdo Programátic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º Passo (trabalhando com o professor regente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Importância do uso da Internet como material de apoio para ambos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8"/>
        </w:rPr>
        <w:t>Como utilizar Microsoft Office Publisher para este objetiv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8"/>
        </w:rPr>
        <w:t>Local onde disponibilizar este site sem custo.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º Passo (trabalhando com os alunos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8"/>
        </w:rPr>
        <w:t>Divulgação deste site aos alunos na Sala de Tecnolog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Explicação de como utilizar este site.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RONOGRAMA DE EXECUÇÃ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47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1377"/>
        <w:gridCol w:w="963"/>
        <w:gridCol w:w="943"/>
        <w:gridCol w:w="1677"/>
      </w:tblGrid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AÇÃ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MÊ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INÍCI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ÉRM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PROF. RESP.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Elaboração do Proje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Maio/Junh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9/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/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Profº. Emerson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rabalho de formação com professor regent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Junh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5/0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9/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Profº. Emerson</w:t>
            </w:r>
          </w:p>
        </w:tc>
      </w:tr>
      <w:tr>
        <w:trPr>
          <w:trHeight w:val="439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rabalho com os aluno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Junh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2/0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0/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Profº. Emerson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Elaboração e entrega do relatório com víde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Junho/Julh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1/0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9/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Profº. Emerson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aliação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O trabalho desenvolvido será avaliado observando a participação ativa do professor em estar alimentando esta página com dados referentes ao conteúdo trabalho no Bimestre, bem como dos alunos estarem acessando este site como forma de obter o material necessário para execução dos trabalho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IVINHEMA-MS, 26 DE JUNHO DE 2009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élio Custódio de Almeid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iretor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José Pereira das Vinha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iretor Adjunt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merson Fernando Alves do Cout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essora – STE - Vespertin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Maria Aparecida Beretta </w:t>
      </w:r>
    </w:p>
    <w:p>
      <w:pPr>
        <w:pStyle w:val="Normal"/>
        <w:spacing w:lineRule="auto" w:line="360"/>
        <w:rPr/>
      </w:pPr>
      <w:r>
        <w:rPr>
          <w:b/>
        </w:rPr>
        <w:t>Coordenadora Matutino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Fontepargpadro1">
    <w:name w:val="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efdecomentrio1">
    <w:name w:val="Ref. de comentário1"/>
    <w:basedOn w:val="Fontepargpadro1"/>
    <w:qFormat/>
    <w:rPr>
      <w:sz w:val="16"/>
      <w:szCs w:val="16"/>
    </w:rPr>
  </w:style>
  <w:style w:type="character" w:styleId="PageNumber">
    <w:name w:val="Page Number"/>
    <w:basedOn w:val="Fontepargpadro2"/>
    <w:rPr/>
  </w:style>
  <w:style w:type="character" w:styleId="Refdecomentrio2">
    <w:name w:val="Ref. de comentário2"/>
    <w:basedOn w:val="Fontepargpadro2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2"/>
    <w:next w:val="Textodecomentrio2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comentrio3">
    <w:name w:val="Texto de comentário3"/>
    <w:basedOn w:val="Normal"/>
    <w:qFormat/>
    <w:pPr/>
    <w:rPr>
      <w:sz w:val="20"/>
      <w:szCs w:val="20"/>
    </w:rPr>
  </w:style>
  <w:style w:type="paragraph" w:styleId="Contedodoquadro">
    <w:name w:val="Conteúdo do quadro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faguinaldo.hdfree.com.br/index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9:22:00Z</dcterms:created>
  <dc:creator>Escola Estadual Joaquim Gonçalves Ledo STE EEJGL STE</dc:creator>
  <dc:description/>
  <cp:keywords/>
  <dc:language>en-US</dc:language>
  <cp:lastModifiedBy>SEDMS</cp:lastModifiedBy>
  <dcterms:modified xsi:type="dcterms:W3CDTF">2009-07-03T19:22:00Z</dcterms:modified>
  <cp:revision>2</cp:revision>
  <dc:subject/>
  <dc:title>ESCOLA ESTADUAL JOAQUIM GONÇALVES LEDO</dc:title>
</cp:coreProperties>
</file>